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5015" cy="549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ΑΚΤΙΚ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432.45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ΑΚΤΙΚ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0615" cy="691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6915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ΜΗΘΕΙΑ ΥΛΙΚΩΝ ΚΑΘΕ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ΣΗΜΑΝΣΗΣ ΟΔΩΝ Τ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45pt;height:54.45pt;mso-wrap-distance-left:9.05pt;mso-wrap-distance-right:9.05pt;mso-wrap-distance-top:0pt;mso-wrap-distance-bottom:0pt;margin-top:116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ΜΗΘΕΙΑ ΥΛΙΚΩΝ ΚΑΘΕΤ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ΣΗΜΑΝΣΗΣ ΟΔΩΝ Τ.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3600" cy="88900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91122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75pt;height:71.75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5015" cy="3206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ίου Θωμά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90.000 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09/04-02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ΑΠΡΙΛΙΟΣ 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252.45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ίου Θωμά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90.000 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09/04-02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ΑΠΡΙΛΙΟΣ 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dc:language>en-US</dc:language>
  <cp:lastModifiedBy>-</cp:lastModifiedBy>
  <cp:lastPrinted>2012-04-10T11:57:00Z</cp:lastPrinted>
  <dcterms:modified xsi:type="dcterms:W3CDTF">2013-09-16T08:01:00Z</dcterms:modified>
  <cp:revision>10</cp:revision>
  <dc:subject/>
  <dc:title/>
</cp:coreProperties>
</file>